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5</w:t>
      </w:r>
    </w:p>
    <w:p>
      <w:pPr>
        <w:pStyle w:val="TextBody"/>
        <w:jc w:val="center"/>
        <w:rPr/>
      </w:pPr>
      <w:r>
        <w:rPr/>
        <w:t>Edital de Concorrência Nº ____/201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AO DE DISPONIBILIDADE DA FROTA E GARAGE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</w:rPr>
        <w:t xml:space="preserve">A _____________________________, CNPJ Nº_________________, com sede ___________________________ declara, para fins da Concorrência Nº _______/2016 para a </w:t>
      </w:r>
      <w:r>
        <w:rPr>
          <w:b w:val="false"/>
          <w:caps/>
        </w:rPr>
        <w:t>concessão</w:t>
      </w:r>
      <w:r>
        <w:rPr>
          <w:b w:val="false"/>
        </w:rPr>
        <w:t xml:space="preserve"> do </w:t>
      </w:r>
      <w:r>
        <w:rPr/>
        <w:t>Serviço Público de Transporte Coletivo de Passageiros do Município do Rio Grande/RS</w:t>
      </w:r>
      <w:r>
        <w:rPr>
          <w:b w:val="false"/>
        </w:rPr>
        <w:t>, que irá(emos) dispor, por ocasião da entrada em operação, de veículos com idade máxima até 05 (cinco) anos em conformidade com as características, especificações técnicas e quantidades mínimas previstas, inclusive os equipamentos de acessibilidade no termos do especificado no PROJETO BÁSICO para atender as redes de linhas de transporte, convencional. Compromete-se ainda a dispor, no Município do Rio Grande/RS de garagem cercada, rampa para manutenção de veículos, com área de estacionamento, pátio de manobra, escritório operacional e administrativo.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2">
    <w:name w:val=" Char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58:00Z</dcterms:created>
  <dc:creator>Transito</dc:creator>
  <dc:description/>
  <cp:keywords/>
  <dc:language>en-US</dc:language>
  <cp:lastModifiedBy>usuario</cp:lastModifiedBy>
  <cp:lastPrinted>2013-02-05T16:22:00Z</cp:lastPrinted>
  <dcterms:modified xsi:type="dcterms:W3CDTF">2016-04-06T20:58:00Z</dcterms:modified>
  <cp:revision>4</cp:revision>
  <dc:subject/>
  <dc:title>DECLARAÇÃO DE INEXISTÊNCIA DE INCOMPATIBILIDADE  DA LICITANTE PESSOA JURÍDICA À CONDIÇÃO DE CONCESSIONÁRIA</dc:title>
</cp:coreProperties>
</file>